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 a[1], a[2], ..., a[n] denote the given sequence of inte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[i][j] denote whether one can place + or - operators between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[1] to a[i] in such way that the resulting value divide K remains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0][0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j in 1 to K-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[0][j]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j in 0 to K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[i][j] = S[i-1][((j-a[i])%k+k)%k] or S[i-1][((j+a[i])%k+k)%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[N]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