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et d[i] and f[i] be the dizziness and fun of section i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S[i][j] be the maximum fun obtained in the end of section i with exactly j dizz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[0][0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 in 1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[j] = -oo //negativ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i][0] = max {S[i-1][0], S[i-1][1], ..., S[i-1][min(K,L)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 in 1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Let v1 be max fun obtained in the end of section i with exactly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dizziness provided that her eyes were kept closed during 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j+K&gt;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 = 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 = S[i-1][j+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Let v2 be the max fun obtained in the end of section i with exactly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dizziness provided that her eyes were kept open during section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j-d[i]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 = S[i-1][j-d[i]]+f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 = -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i][j] = max {v1, v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j in 0 to 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max {ret, S[N][j]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