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aily Proof Questions (Section 7.1 – 7.3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Assigned: 7/16/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ue: 7/18/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) Let Prime = { x | x is represented in unary }. Prove that Prim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P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) Consider the problem in #1, where the input x, is represented in binary. Now, consider the standard trial division algorithm to check for primality, where we try to divide x by each integer in between 2 and x – 1, inclusive. Why would this algorithm NOT run in polynomial time in the size of the input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3) Let CONNECTED = {G | G is a connected undirected graph}. Prove that CONNECTE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P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)  Let MODEXP = { &lt;a,b,c,p&gt; | a, b, c, and p are binary integers such that a</w:t>
      </w:r>
      <w:r>
        <w:rPr>
          <w:vertAlign w:val="superscript"/>
        </w:rPr>
        <w:t>b</w:t>
      </w:r>
      <w:r>
        <w:rPr/>
        <w:t xml:space="preserve"> ≡ c (mod p) }. Prove that MODEXP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P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) Let LCS = { &lt;a, b, c&gt; | a, b are strings and c (represented in binary) is a non-negative integer such that the longest common subsequence between a and b is of length c. } Prove that LC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P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43:00Z</dcterms:created>
  <dc:creator>Guha Arup</dc:creator>
  <dc:description/>
  <dc:language>en-US</dc:language>
  <cp:lastModifiedBy>Guha Arup</cp:lastModifiedBy>
  <dcterms:modified xsi:type="dcterms:W3CDTF">2012-07-16T11:52:00Z</dcterms:modified>
  <cp:revision>2</cp:revision>
  <dc:subject/>
  <dc:title/>
</cp:coreProperties>
</file>